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24"/>
          <w:lang w:val="en-US"/>
        </w:rPr>
        <w:t>PIONE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login: pione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passwqrd: home (changes every July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1.  </w:t>
        <w:tab/>
        <w:t xml:space="preserve">Federated Searching  - Search all the data bases in Pioneer with one search.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.</w:t>
        <w:tab/>
        <w:t>Spanish resources: Ebsco, World Book - Mundo Espano de KS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.</w:t>
        <w:tab/>
        <w:t>Culturegrams - Regularly adding new countrie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our main sections: World, Kids, States. and  Canadian Province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520" w:hanging="2520"/>
        <w:rPr>
          <w:sz w:val="24"/>
          <w:lang w:val="en-US"/>
        </w:rPr>
      </w:pPr>
      <w:r>
        <w:rPr>
          <w:sz w:val="24"/>
          <w:lang w:val="en-US"/>
        </w:rPr>
        <w:tab/>
        <w:tab/>
        <w:t>Info on:</w:t>
        <w:tab/>
        <w:t xml:space="preserve">Country, culture, history, climate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520" w:hanging="36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Flags, videos, slide shows, photos, recipes, famous people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World Time</w:t>
        <w:tab/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istance calculator (from Washington D.C.)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Currency Converter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efinition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520" w:hanging="36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Graphs and Charts - save as CSV file and open in Excel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.</w:t>
        <w:tab/>
        <w:t>Ebsco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 xml:space="preserve">Search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isual Search - new linear look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uto Repair Manual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5</w:t>
        <w:tab/>
        <w:t>eMedia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Videos, Teacher Guides, Posters, Audio (only Soundzabound files)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vailable in Quick Time and Windows Media format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Learn a language, learn Mircrosoft Office 2007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6.  </w:t>
        <w:tab/>
        <w:t>Sirs Discoverer</w:t>
        <w:tab/>
        <w:t>Gives reading and lexile level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earch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ubject Tree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eb Sites for Kid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Reference: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Current Event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Spotlight of the Month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World Almanac for Kid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Encyclopedia - Compton’s by Britannica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Dictionary / Thesauru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>Pathfinders - Born this month, Holidays, Suggested Research Topic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Activities, Biographies, Fiction, Photos, Pictures, Map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7.  </w:t>
        <w:tab/>
        <w:t>Sirs Knowledge Source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720"/>
        <w:rPr>
          <w:sz w:val="24"/>
          <w:lang w:val="en-US"/>
        </w:rPr>
      </w:pPr>
      <w:r>
        <w:rPr>
          <w:sz w:val="24"/>
          <w:lang w:val="en-US"/>
        </w:rPr>
        <w:tab/>
        <w:t xml:space="preserve">Three Main Areas: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Researcher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520" w:hanging="36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Leading Issues (Great for Debate or contrast/comparisons)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Pro vs. Con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Government Reporter (Editor’s Top Pick)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Remaissance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Teach about Primary Source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Boolean Searche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8. Soundzabound - Royalty free music for student project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9.  World Book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Utah Resource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orld Book Advanced (Primary Sources)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New - World Book Student - How to do Research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orld Book Kid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panish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cience Fair Projects - coming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imelines - improved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Definition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 xml:space="preserve">Citing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Trivia Quizzes - use as classroom starter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Surf the Ages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PIONEER WEB QUEST: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1.  What is the home login for pioneer? _______________   The password? 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2.  Find a web site in Sirs Discoverer for Houdini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hat was his real name? _____________________ Where was he born? 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3.  Go to the World Book Advanced.  Build a citation for the article on Houdini.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________________________________________________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__________________________________________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  <w:t>__________________________________________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4.  In CultureGrams, go to Japan</w:t>
        <w:tab/>
        <w:tab/>
        <w:tab/>
        <w:tab/>
        <w:tab/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hat is the current time in Japan? 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ow far is Japan from Washington D.C. ? 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How many Yen can you buy for one dollar? 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5.   In World Book build a time line with the five most significant dates of your life.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6.   Type Global Warming in the Federated Search on the Pioneer home page. 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ind the article “Hey Mr. Green” in Middle Search Plus.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What neat device is featured in the illustration for this article?  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7.     It’s July and the password has changed for pioneer.  You need one of the car repair manuals in EBSCO.  How will you find the new password?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___________________________________________________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8.      Choose a topic you would like to debate __________________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Find it in the list of Leading Issues in Sirs Renaissance.  List one point pro and one point con.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_____________________________________________________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________________________________________________________________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 xml:space="preserve">9.   </w:t>
        <w:tab/>
        <w:t>Find the 2008 Porsche that you are interested in buying.  Name the four models.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1____________   2_________________3 _________________ 4__________________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>10.   Since we lost Visual Thesaurus - try looking up a word in http://www.visuwords.com</w:t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left" w:pos="-475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</w:r>
    </w:p>
    <w:sectPr>
      <w:type w:val="nextPage"/>
      <w:pgSz w:w="12240" w:h="15840"/>
      <w:pgMar w:left="720" w:right="7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basedOn w:val="DefaultParagraphFont"/>
    <w:qFormat/>
    <w:rPr>
      <w:i/>
    </w:rPr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WPEmphasis">
    <w:name w:val="WP_Emphasis"/>
    <w:basedOn w:val="DefaultParagraphFont"/>
    <w:qFormat/>
    <w:rPr>
      <w:i/>
    </w:rPr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FollowedHype">
    <w:name w:val="FollowedHype"/>
    <w:basedOn w:val="DefaultParagraphFont"/>
    <w:qFormat/>
    <w:rPr>
      <w:color w:val="800080"/>
      <w:u w:val="singl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WPStrong">
    <w:name w:val="WP_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</w:rPr>
  </w:style>
  <w:style w:type="character" w:styleId="Variable">
    <w:name w:val="Variable"/>
    <w:basedOn w:val="DefaultParagraphFont"/>
    <w:qFormat/>
    <w:rPr>
      <w:i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Comment">
    <w:name w:val="Comment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WPNormal">
    <w:name w:val="WP_Normal"/>
    <w:basedOn w:val="Normal"/>
    <w:qFormat/>
    <w:pPr>
      <w:widowControl w:val="false"/>
    </w:pPr>
    <w:rPr/>
  </w:style>
  <w:style w:type="paragraph" w:styleId="DefinitionT">
    <w:name w:val="Definition T"/>
    <w:basedOn w:val="Normal"/>
    <w:qFormat/>
    <w:pPr>
      <w:widowControl w:val="false"/>
    </w:pPr>
    <w:rPr/>
  </w:style>
  <w:style w:type="paragraph" w:styleId="DefinitionL">
    <w:name w:val="Definition L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0" w:hanging="0"/>
    </w:pPr>
    <w:rPr/>
  </w:style>
  <w:style w:type="paragraph" w:styleId="H1">
    <w:name w:val="H1"/>
    <w:basedOn w:val="Normal"/>
    <w:qFormat/>
    <w:pPr>
      <w:widowControl w:val="false"/>
    </w:pPr>
    <w:rPr>
      <w:b/>
      <w:sz w:val="48"/>
    </w:rPr>
  </w:style>
  <w:style w:type="paragraph" w:styleId="H2">
    <w:name w:val="H2"/>
    <w:basedOn w:val="Normal"/>
    <w:qFormat/>
    <w:pPr>
      <w:widowControl w:val="false"/>
    </w:pPr>
    <w:rPr>
      <w:b/>
      <w:sz w:val="36"/>
    </w:rPr>
  </w:style>
  <w:style w:type="paragraph" w:styleId="H3">
    <w:name w:val="H3"/>
    <w:basedOn w:val="Normal"/>
    <w:qFormat/>
    <w:pPr>
      <w:widowControl w:val="false"/>
    </w:pPr>
    <w:rPr>
      <w:b/>
      <w:sz w:val="28"/>
    </w:rPr>
  </w:style>
  <w:style w:type="paragraph" w:styleId="H4">
    <w:name w:val="H4"/>
    <w:basedOn w:val="Normal"/>
    <w:qFormat/>
    <w:pPr>
      <w:widowControl w:val="false"/>
    </w:pPr>
    <w:rPr>
      <w:b/>
      <w:sz w:val="24"/>
    </w:rPr>
  </w:style>
  <w:style w:type="paragraph" w:styleId="H5">
    <w:name w:val="H5"/>
    <w:basedOn w:val="Normal"/>
    <w:qFormat/>
    <w:pPr>
      <w:widowControl w:val="false"/>
    </w:pPr>
    <w:rPr>
      <w:b/>
    </w:rPr>
  </w:style>
  <w:style w:type="paragraph" w:styleId="H6">
    <w:name w:val="H6"/>
    <w:basedOn w:val="Normal"/>
    <w:qFormat/>
    <w:pPr>
      <w:widowControl w:val="false"/>
    </w:pPr>
    <w:rPr>
      <w:b/>
      <w:sz w:val="16"/>
    </w:rPr>
  </w:style>
  <w:style w:type="paragraph" w:styleId="Address">
    <w:name w:val="Address"/>
    <w:basedOn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3" w:leader="none"/>
        <w:tab w:val="left" w:pos="7672" w:leader="none"/>
        <w:tab w:val="left" w:pos="8630" w:leader="none"/>
        <w:tab w:val="left" w:pos="9356" w:leader="none"/>
      </w:tabs>
    </w:pPr>
    <w:rPr>
      <w:rFonts w:ascii="Courier New" w:hAnsi="Courier New" w:cs="Courier New"/>
    </w:rPr>
  </w:style>
  <w:style w:type="paragraph" w:styleId="ZBottomof">
    <w:name w:val="zBottom of "/>
    <w:basedOn w:val="Normal"/>
    <w:qFormat/>
    <w:pPr>
      <w:widowControl w:val="false"/>
      <w:pBdr>
        <w:top w:val="double" w:sz="2" w:space="0" w:color="000000"/>
      </w:pBdr>
      <w:shd w:fill="auto" w:val="clear"/>
      <w:jc w:val="center"/>
    </w:pPr>
    <w:rPr>
      <w:rFonts w:ascii="Arial" w:hAnsi="Arial" w:cs="Arial"/>
      <w:sz w:val="16"/>
    </w:rPr>
  </w:style>
  <w:style w:type="paragraph" w:styleId="ZTopofFor">
    <w:name w:val="zTop of For"/>
    <w:basedOn w:val="Normal"/>
    <w:qFormat/>
    <w:pPr>
      <w:widowControl w:val="false"/>
      <w:pBdr>
        <w:bottom w:val="double" w:sz="2" w:space="0" w:color="000000"/>
      </w:pBdr>
      <w:shd w:fill="auto" w:val="clear"/>
      <w:jc w:val="center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